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file PEGSUS.IMG is a demo file for 'PHM Pegasus C64' that includes a</w:t>
        <w:t>continuous self-running demo of scenario #2, the 'Graduate Training Mode,'</w:t>
        <w:t>that can be played.  At any time the demo, by using the joystick or</w:t>
        <w:t>keyboard, can start playing.  If you stop playing it, it goes back to</w:t>
        <w:t>self-running mode.  This demo gives a feel for operating the hydrofoil</w:t>
        <w:t>and its weapons systems but doesn't include the more in-depth strategies of</w:t>
        <w:t>the other scenarios, in which you actually have to use helicopters and</w:t>
        <w:t>other vessels to help you spot enemies."</w:t>
        <w:t>This file has been uploaded to CompuServe's CBMART Forum with permission granted</w:t>
        <w:t xml:space="preserve">to Betty Knight from Electronic Arts' Technical Director Jeff Johannigman and   </w:t>
        <w:t>(c) 1987 Lucasfilm Ltd.</w:t>
        <w:t>Download  PEGSUS.BIN  as a Program Type file with a name of    pegasus.</w:t>
        <w:t xml:space="preserve">   load"pegasus",8,1    At the READY prompt use the RUN STOP/RESTORE keys </w:t>
        <w:t xml:space="preserve">together and then enter    sys2304    to start. </w:t>
        <w:t>The Joystick should be active in Joystick PORT 1.  "To maneuver vessel you must</w:t>
        <w:t>be in 'maneuver mode.'  When you use space bar to toggle to 'aim mode,' your</w:t>
        <w:t>joystick then moves your firing cursor.  The fire button then shoots</w:t>
        <w:t>whatever weapon you have selected.  When shooting, target indicators help</w:t>
        <w:t>tell you where to aim your shots."</w:t>
        <w:t xml:space="preserve">                      KEYBOARD COMMAND SUMMARY</w:t>
        <w:t>"(Note: Some of the following commands are accessible through the joystick.</w:t>
        <w:t>Such commands are marked with an asterisk *.  See Joystick Control Section</w:t>
        <w:t>following.)</w:t>
        <w:t>KEY:                             EFFECT</w:t>
        <w:t xml:space="preserve">                Bridge                           Operation Map</w:t>
        <w:t>P            Pause/Resume play                        Same</w:t>
        <w:t>Shift-Q      Quit                                     Same</w:t>
        <w:t>V            Toggles view between Operations          Same</w:t>
        <w:t xml:space="preserve">             Map and Bridge</w:t>
        <w:t>+            Each press doubles time rate             Same</w:t>
        <w:t xml:space="preserve">             up to 128 x real time</w:t>
        <w:t>-            Each press halves  time rate             Same</w:t>
        <w:t xml:space="preserve">             down to real time (1 x)</w:t>
        <w:t>N            Return time rate to real time (1 x)      Same</w:t>
        <w:t>1-5 *        Sets hydrofoil's maximum speed           Sets maximum speed for</w:t>
        <w:t xml:space="preserve">                                                      hydrofoil or auxiliary</w:t>
        <w:t xml:space="preserve">                                                      vessel</w:t>
        <w:t>O *          Stops hydrofoil                          NA</w:t>
        <w:t>Shift-R      Each press doubles radar scan            NA</w:t>
        <w:t xml:space="preserve">             from 2.5 miles to 40</w:t>
        <w:t>R            Each press halves  radar scan            NA</w:t>
        <w:t xml:space="preserve">             to 2.5 miles</w:t>
        <w:t>T            Selects targets for view in              NA</w:t>
        <w:t xml:space="preserve">             binoculars</w:t>
        <w:t>D            NA                                       Toggles between radar</w:t>
        <w:t xml:space="preserve">                                                      circles and vessel icons</w:t>
        <w:t>F1           Selects cannon                           Selects Hydrofoil</w:t>
        <w:t>F3           Selects chaff rocket                     Selects Helicopter 1 **</w:t>
        <w:t>F5           Selects missiles                         Selects Helicopter 2 **</w:t>
        <w:t xml:space="preserve">             (Harpoon or Exocet)</w:t>
        <w:t>F7           Selects Gabriel missiles **              Selects Convoy **</w:t>
        <w:t>Spacebar     Toggles between maneuver and             NA</w:t>
        <w:t xml:space="preserve">             weapons aiming modes</w:t>
        <w:t>Return *     Fire currently selected weapon           NA</w:t>
        <w:t>I,J,K,M *    Aim weapon up, left, right, down         Moves destination cursor</w:t>
        <w:t>Comma *      Turn Hydrofoil left                      NA</w:t>
        <w:t>Period *     Turn Hydrofoil right                     NA</w:t>
        <w:t xml:space="preserve">                                                          ** when available</w:t>
        <w:t xml:space="preserve">                          JOYSTICK CONTROL</w:t>
        <w:t>"You can use the joystick either to control the hydrofoil or to aim and fire</w:t>
        <w:t>your weapons.  From the Bridge, in Movement mode, you can control the</w:t>
        <w:t>hydrofoil's movement by moving the joystick left or right, and its speed</w:t>
        <w:t>by moving it forward or back.  In Weapons mode, use the joystick to move</w:t>
        <w:t>the aiming cursor around the binocular view.  Fire your weapons in either</w:t>
        <w:t>mode by pressing the fire button.  You can toggle between Movement and</w:t>
        <w:t>Weapons mode by pressing the Spacebar.  From the Operations Map, use your</w:t>
        <w:t>joystick to set your destination cursor, and the fire botton to set off on</w:t>
        <w:t>your cours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